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ПЯТИЛЕТСКОГО СЕЛЬСОВЕТА 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7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8 г.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ятилетского сельсовета Черепановского района Новосибирской области от 22.03.2017 № 3  "Об утверждении Квалификационных требований для замещения должностей муниципальной службы в администрации Пятилетского сельсовета Черепанов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Совет депутатов Пятилетского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Пятилетского сельсовета Черепановского района Новосибирской области от 22.03.2017 № 3 "Об утверждении Квалификационных требований для замещения должностей муниципальной службы в администрации Пятилетского сельсовета Черепановского района Новосибирской области"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валификационные требования для замещения должностей муниципальной службы в администрации </w:t>
      </w:r>
      <w:r>
        <w:rPr>
          <w:rFonts w:cs="Times New Roman" w:ascii="Times New Roman" w:hAnsi="Times New Roman"/>
          <w:sz w:val="28"/>
          <w:szCs w:val="28"/>
        </w:rPr>
        <w:t>Пятилетского сельсовета Череп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Новосибирской об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 Пункт 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ми требованиями к стажу муниципальной службы или стажу работы по специальности, направлению подготовки, необходимому для замещения должностей муниципальной службы, являются:</w:t>
      </w:r>
      <w:bookmarkStart w:id="0" w:name="sub_7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8"/>
      <w:bookmarkEnd w:id="0"/>
      <w:r>
        <w:rPr>
          <w:rFonts w:cs="Times New Roman" w:ascii="Times New Roman" w:hAnsi="Times New Roman"/>
          <w:sz w:val="28"/>
          <w:szCs w:val="28"/>
        </w:rPr>
        <w:t>1) для ведущей, старшей и младшей групп должностей муниципальной службы - без предъявления требований к стажу.".</w:t>
      </w:r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в печатном издании "Сельские вести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Пятилетского сельсовета Череп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илет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ятилет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</w:t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6:00Z</dcterms:created>
  <dc:creator>9</dc:creator>
  <dc:description/>
  <cp:keywords/>
  <dc:language>en-US</dc:language>
  <cp:lastModifiedBy>User</cp:lastModifiedBy>
  <dcterms:modified xsi:type="dcterms:W3CDTF">2019-02-01T09:37:00Z</dcterms:modified>
  <cp:revision>11</cp:revision>
  <dc:subject/>
  <dc:title/>
</cp:coreProperties>
</file>