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ЯТИЛЕТ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6.2017 г.  № 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Пятилетского сельсовета Черепановского района Новосибирской области от 09.06.2016 г. № 100 "О кодексе этики и служебного поведения муниципальных служащих администрации Пятилетского сельсовета Черепановского района Новосибирской области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администрация Пятилет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Пятилетского сельсовета Черепановского района Новосибирской области от 09.06.2017 № 100 "О  кодексе этики и служебного поведения муниципальных служащих администрации Пятилетского сельсовета Черепановского района Новосибирской области" следующие изменения: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декс этики и служебного поведения муниципальных служащих администрации Пятилетского сельсовета Черепановского района Новосибирской области:</w:t>
      </w:r>
    </w:p>
    <w:p>
      <w:pPr>
        <w:pStyle w:val="Style15"/>
        <w:numPr>
          <w:ilvl w:val="2"/>
          <w:numId w:val="1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ю 3  дополнить пунктом 3  следующего содержания: 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3. Муниципальный служащий обязан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"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Сельские вести»  и на официальном сайте администрации Пятилетского сельсовета  Черепановского района Новосибирской области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ятилет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В.Н. Кон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енкин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-2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6:00Z</dcterms:created>
  <dc:creator>Пользователь</dc:creator>
  <dc:description/>
  <cp:keywords/>
  <dc:language>en-US</dc:language>
  <cp:lastModifiedBy>SamLab.ws</cp:lastModifiedBy>
  <cp:lastPrinted>2017-06-16T14:56:00Z</cp:lastPrinted>
  <dcterms:modified xsi:type="dcterms:W3CDTF">2017-06-16T08:57:00Z</dcterms:modified>
  <cp:revision>3</cp:revision>
  <dc:subject/>
  <dc:title>АДМИНИСТРАЦИЯ ПЯТИЛЕТСКОГО СЕЛЬСОВЕТА </dc:title>
</cp:coreProperties>
</file>