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ЯТИЛЕТ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07.2013  № 1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 утверждении перечня должностей муниципальной службы администрации Пятилетского сельсовета Черепанов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91C17"/>
        </w:rPr>
        <w:t> </w:t>
      </w:r>
      <w:r>
        <w:rPr>
          <w:rFonts w:cs="Times New Roman" w:ascii="Times New Roman" w:hAnsi="Times New Roman"/>
        </w:rPr>
        <w:t>( внесены изменения постановлением администрации Пятилетского сельсовета Черепановского района Новосибирской области от 09.10.2015 № 133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8 Федерального закона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пунктом 3 Указа Президента Российской Федерации от18.05.2009 № 557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Законом Новосибирской области от 30.10.2007 № 157-ОЗ «О муниципальной службе в Новосибирской  области», администрация Пятилетского сельсовета Черепановского района Новосибирской области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еречень должностей муниципальной службы администрации Пятилетского сельсовета Черепанов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52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Чупиной Е.А, специалисту администрации Пятилетского сельсовета Черепановского района Новосибирской области, ознакомить муниципальных служащих с перечнем, предусмотренным пунктом 1 настоящего постанов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становление администрации Пятилетского сельсовета Черепановского района Новосибирской области от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8.12.2009 № 7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«О перечне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считать утратившим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убликовать данное постановление в газете "Сельские вести", на официальном сайте администрации Пятилетского сельсовета Черепано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ятилетского  сельсовета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ского района Новосибирской области</w:t>
        <w:tab/>
        <w:t xml:space="preserve">        В.Н.Кононов </w:t>
      </w:r>
    </w:p>
    <w:p>
      <w:pPr>
        <w:pStyle w:val="Normal"/>
        <w:shd w:fill="FFFFFF" w:val="clear"/>
        <w:spacing w:lineRule="atLeast" w:line="252" w:before="0" w:after="225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225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225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225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225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225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2" w:before="0" w:after="2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 w:before="0" w:after="2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 w:before="0" w:after="2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 w:before="0" w:after="2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 w:before="0" w:after="2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 w:before="0" w:after="2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 w:before="0" w:after="2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 w:before="0" w:after="2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упина Е.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8-222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Приложение к постановлению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илетского сельсовета Черепановского района Новосибир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Cs/>
          <w:color w:val="000000"/>
          <w:spacing w:val="-10"/>
          <w:sz w:val="28"/>
          <w:szCs w:val="28"/>
          <w:lang w:eastAsia="ru-RU"/>
        </w:rPr>
        <w:t>от  23.07.2013 № 110</w:t>
      </w:r>
    </w:p>
    <w:p>
      <w:pPr>
        <w:pStyle w:val="Normal"/>
        <w:shd w:fill="FFFFFF" w:val="clear"/>
        <w:spacing w:lineRule="atLeast" w:line="355" w:before="0" w:after="225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 w:before="0" w:after="225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олжностей муниципальной службы администрации Пятилетского сельсовета Черепанов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hd w:fill="FFFFFF" w:val="clear"/>
        <w:spacing w:lineRule="atLeast" w:line="252" w:before="0" w:after="225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едущие должности муниципальной службы: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аместитель главы 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ятилетского сельсовета Черепанов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ладшие должности муниципальной службы: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пециалист 1 разря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илет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пециалист 2 разря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илет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200"/>
        <w:ind w:left="540" w:hanging="0"/>
        <w:jc w:val="both"/>
        <w:rPr/>
      </w:pPr>
      <w:r>
        <w:rPr>
          <w:rFonts w:cs="Times New Roman" w:ascii="Times New Roman" w:hAnsi="Times New Roman"/>
          <w:sz w:val="28"/>
        </w:rPr>
        <w:t>Специали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ятилетского сельсовета Черепановского района Новосибирской области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22:00Z</dcterms:created>
  <dc:creator>Пользователь</dc:creator>
  <dc:description/>
  <cp:keywords/>
  <dc:language>en-US</dc:language>
  <cp:lastModifiedBy>SamLab.ws</cp:lastModifiedBy>
  <cp:lastPrinted>2015-10-12T11:31:00Z</cp:lastPrinted>
  <dcterms:modified xsi:type="dcterms:W3CDTF">2015-10-12T05:31:00Z</dcterms:modified>
  <cp:revision>12</cp:revision>
  <dc:subject/>
  <dc:title/>
</cp:coreProperties>
</file>