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 xml:space="preserve">АДМИНИСТРАЦИЯ ПЯТИЛЕТСКОГО СЕЛЬСОВЕТА </w:t>
      </w:r>
    </w:p>
    <w:p>
      <w:pPr>
        <w:pStyle w:val="TextBody"/>
        <w:jc w:val="center"/>
        <w:rPr/>
      </w:pPr>
      <w:r>
        <w:rPr>
          <w:b/>
          <w:bCs/>
        </w:rPr>
        <w:t>ЧЕРЕПАНОВ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СИБИРСКОЙ ОБЛА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25.03.2014 № 2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совете по противодействию корруп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ятилетского сельсовета Черепа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5.12.2008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73-ФЗ «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отиводействии коррупции», Указом Президента Российской Федерации о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3.03.2012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ом Новосибирской области о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7.04.2010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86-ОЗ «О мерах по профилактике коррупции в Новосибирской области», постановлением Губернатора Новосибирской области от 22.10.2012 №484-п «О совете по противодействию коррупции при Правительстве Новосибирской области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целях разработки и реализации антикоррупционной политики на территории Пятилетского сельсовета Черепановского района Новосибирской области, администрация Пятилетского сельсовета Черепановского район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ь совет по противодействию коррупции Пятилетского сельсовета Черепан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рилагаемы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ение о совете по противодействию коррупции Пятилетского сельсовета Черепановского район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 совета по противодействию коррупции Пятилетского сельсовета Черепан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Пятилет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пановского района </w:t>
      </w:r>
    </w:p>
    <w:p>
      <w:pPr>
        <w:pStyle w:val="Normal"/>
        <w:tabs>
          <w:tab w:val="clear" w:pos="720"/>
          <w:tab w:val="left" w:pos="7080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</w:t>
        <w:tab/>
        <w:t xml:space="preserve">              В.Н.Конон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пина Е.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8-222</w:t>
      </w:r>
      <w:r>
        <w:br w:type="page"/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ЖДЕНО</w:t>
      </w:r>
    </w:p>
    <w:p>
      <w:pPr>
        <w:pStyle w:val="Normal"/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 Пятилетского сельсовета Черепановского район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восибирской области</w:t>
      </w:r>
    </w:p>
    <w:p>
      <w:pPr>
        <w:pStyle w:val="Normal"/>
        <w:spacing w:before="0" w:after="0"/>
        <w:ind w:left="59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5.03.2014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 совете по противодействию корруп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ятилетского сельсовета Черепановског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йона Новосибирской области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 Совет по противодействию корруп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ятилетского сельсовета Черепановск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далее – совет) является коллегиальным органом, образованным в целях разработки и реализации антикоррупционной политики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Пятилетского сельсовета Черепановского района Новосибирской области (далее – муниципальное образование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 Совет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Новосибирской области, постановлениями и распоряжениями Губернатора Новосибирской области, Правительства Новосибирской области, постановлениями и распоряжениями Главы </w:t>
      </w:r>
      <w:r>
        <w:rPr>
          <w:rFonts w:cs="Times New Roman" w:ascii="Times New Roman" w:hAnsi="Times New Roman"/>
          <w:sz w:val="28"/>
          <w:szCs w:val="28"/>
          <w:lang w:val="ru-RU"/>
        </w:rPr>
        <w:t>Пятилетского сельсовета Черепанов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постановлениями и распоряжениями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ятилетского сельсовета Черепанов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а также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 Основными задачами и функциями совет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готовка предложений, касающихся выработки и реализации мер в области противодействия коррупции;</w:t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частие в разработке и реализации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по профилактике коррупции в муниципальном образова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готовка предложений по проектам правовых актов, касающимся вопросов противодействия коррупции (до внесения их на рассмотрение Главе Пятилетского сельсове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 Для осуществления своих задач совет имеет прав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прашивать у администрации Пятилетского сельсовета Черепановского района Новосибирской области (далее – администрация), Совета депутатов Пятилетского сельсовета Черепановского района Новосибирской области, территориальных органов федеральных органов исполнительной власти, общественных объединений, организаций информацию, документы и материалы, по вопросам, относящимся к компетенции со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глашать на заседания совета должностных лиц администрации, муниципальных учреждений муниципального образования, а также территориальных органов федеральных органов исполнительной власти,  общественных объединений и организаций и заслушивать информацию по вопросам, относящимся к компетенции со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овывать рабочие группы по направлениям деятельности совета с привлечением ученых, специалистов, представителей администрации, территориальных органов федеральных органов исполнительной власти, а также иных организаций в пределах своей компетен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слушивать на своих заседаниях информацию членов совета, руководителей рабочих и экспертных групп о результатах выполнения возложенных на них задач в сфере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авлять рекомендательные предложения в  администрацию по вопросам, отнесенным к компетенции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вовать в подготовке проектов нормативных правовых актов в сфере противодействия корруп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 Состав совета формируется из представителей администрации, Совета депутатов Пятилетского сельсовета Черепановского района Новосибирской области, прокуратуры Черепановского района Новосибирской области, территориальных органов федеральных органов исполнительной власти, и утверждается постановлением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 Председателем совета является Глава Пятилет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едатель совета руководит работой совета; привлекает к работе совета экспертов (консультантов); </w:t>
      </w:r>
      <w:r>
        <w:rPr>
          <w:rFonts w:cs="Times New Roman" w:ascii="Times New Roman" w:hAnsi="Times New Roman"/>
          <w:sz w:val="28"/>
          <w:szCs w:val="28"/>
          <w:lang w:val="ru-RU"/>
        </w:rPr>
        <w:t>ведет заседания совета; определяет повестку дня и порядок рассмотрения вопросов на заседаниях сов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 В случае отсутствия председателя совета его полномочия выполняет заместитель председателя сов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 </w:t>
      </w:r>
      <w:r>
        <w:rPr>
          <w:rFonts w:cs="Times New Roman" w:ascii="Times New Roman" w:hAnsi="Times New Roman"/>
          <w:sz w:val="28"/>
          <w:szCs w:val="28"/>
          <w:lang w:val="ru-RU"/>
        </w:rPr>
        <w:t>Секретарь совета готовит материалы к заседаниям совета, информирует членов совета о дате, времени и месте проведения заседаний совета, ведет и оформляет протоколы заседаний, оформляет выписки из решений сов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 Члены совета принимают участие в его работе на общественных началах, обладают равными правами при обсуждении рассматриваемых на заседании совета вопро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лены совета участвуют в работе экспертных и рабочих групп по направлениям деятельности совета; информируют совет по вопросам, относящимся к их компетенции; вносят предложения по формированию повестки дня и порядку рассмотрения вопросов на заседании 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0. Заседания совета проводятся по мере необходимости, но не реже двух раз в г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седание совета считается правомочным, если на нем присутствуют более половины его членов. В случае, если член совета не может присутствовать на заседании, он заблаговременно извещает об этом председателя и секретаря совета, а также вправе изложить свое мнение по рассматриваемым вопросам в письменном виде. В случае отсутствия кого-либо из членов совета в заседании могут принять участие уполномоченные им лица с правом совещательного голо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. Решение совета принимается простым большинством голосов присутствующих на заседании членов совета. В случае равенства голосов решающим является голос председательствующего на заседании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 совета оформляется протоколом, который подписывается председательствующим на заседании и секретарем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 В течение пяти рабочих дней протокол заседания совета (выписка из протокола) направляется в соответствующие органы и организации для рассмотрения с последующим уведомлением совета о его результатах и, при необходимост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принятых ме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</w:t>
      </w:r>
      <w:r>
        <w:br w:type="page"/>
      </w:r>
    </w:p>
    <w:p>
      <w:pPr>
        <w:pStyle w:val="Normal"/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О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 Пятилетского сельсовета Черепановского район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восибирской области</w:t>
      </w:r>
    </w:p>
    <w:p>
      <w:pPr>
        <w:pStyle w:val="Normal"/>
        <w:spacing w:before="0" w:after="0"/>
        <w:ind w:left="59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5.03.2014 № 29</w:t>
      </w:r>
    </w:p>
    <w:p>
      <w:pPr>
        <w:pStyle w:val="Normal"/>
        <w:tabs>
          <w:tab w:val="clear" w:pos="720"/>
          <w:tab w:val="left" w:pos="637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59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вета по противодействию корруп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ятилет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521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онов В.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Пятилетского сельсовета Черепановского района Новосибирской области, председатель 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ухина О.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иалист администрации Пятилетского сельсовета Черепановского района Новосибирской области, заместитель председателя 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упина Е.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иалист администрации Пятилетского сельсовета Черепановского района Новосибирской области, секретарь 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сыгина Г.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иалист администрации Пятилетского сельсовета, член 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ебенщиков В.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Совета депутатов Пятилетского сельсовета Черепановского района Новосиби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асынков Владимир Юрье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курор Черепановского района Новосибирской области (по 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рисов Андр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МВД РФ по Черепановскому району (по согласованию)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basedOn w:val="Style14"/>
    <w:qFormat/>
    <w:rPr>
      <w:rFonts w:cs="Times New Roman"/>
      <w:sz w:val="22"/>
      <w:szCs w:val="22"/>
      <w:lang w:val="en-US"/>
    </w:rPr>
  </w:style>
  <w:style w:type="character" w:styleId="Style18">
    <w:name w:val="Основной текст Знак"/>
    <w:basedOn w:val="Style14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34:00Z</dcterms:created>
  <dc:creator>Третьяков Евгений Иванович</dc:creator>
  <dc:description/>
  <cp:keywords/>
  <dc:language>en-US</dc:language>
  <cp:lastModifiedBy>Admin</cp:lastModifiedBy>
  <cp:lastPrinted>2014-03-25T09:42:00Z</cp:lastPrinted>
  <dcterms:modified xsi:type="dcterms:W3CDTF">2014-03-25T03:48:00Z</dcterms:modified>
  <cp:revision>11</cp:revision>
  <dc:subject/>
  <dc:title>АДМИНИСТРАЦИЯ МАСЛЯНИНСКОГО РАЙОНА</dc:title>
</cp:coreProperties>
</file>