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ЯТИЛЕТСКОГО СЕЛЬСОВЕТА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ЧЕРЕПАНОВСКОГО РАЙОНА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ВОСИБИРСКОЙ ОБЛАСТИ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(пятого созыва)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>(Четырнадцатой сессии)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от 27.12.2016 г.                            п.Пятилетка                                                        № 7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 в решение 59 сессии  Совета депутатов Пятилетского сельсовета Черепановского района Новосибирской области от 13.07.2015 № 2 " Об утверждении Положения о порядке проведения конкурса по отбору кандидатур на должность Главы Пятилетского </w:t>
      </w:r>
      <w:r>
        <w:rPr>
          <w:color w:val="000000"/>
          <w:sz w:val="26"/>
          <w:szCs w:val="26"/>
        </w:rPr>
        <w:t>сельсовета Черепановского района Новосибирской области"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овет депутатов </w:t>
      </w:r>
      <w:r>
        <w:rPr>
          <w:color w:val="000000"/>
          <w:sz w:val="26"/>
          <w:szCs w:val="26"/>
        </w:rPr>
        <w:t xml:space="preserve">Пятилетского  </w:t>
      </w:r>
      <w:r>
        <w:rPr>
          <w:sz w:val="26"/>
          <w:szCs w:val="26"/>
        </w:rPr>
        <w:t>сельсовета Черепановского района Новосибирской области  РЕШИЛ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 xml:space="preserve">Внести следующие  изменения  в решение 59 сессии  Совета депутатов Пятилетского сельсовета Черепановского района Новосибирской области от 13.07.2015 № 2 " Об утверждении Положения о порядке проведения конкурса по отбору кандидатур на должность Главы Пятилетского </w:t>
      </w:r>
      <w:r>
        <w:rPr>
          <w:color w:val="000000"/>
          <w:sz w:val="26"/>
          <w:szCs w:val="26"/>
        </w:rPr>
        <w:t>сельсовета Черепановского района Новосибирской области":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</w:t>
      </w:r>
      <w:r>
        <w:rPr>
          <w:bCs/>
          <w:sz w:val="26"/>
          <w:szCs w:val="26"/>
        </w:rPr>
        <w:t xml:space="preserve">Положение о порядке проведения конкурса по отбору кандидатур на должность Главы Пятилетского </w:t>
      </w:r>
      <w:r>
        <w:rPr>
          <w:color w:val="000000"/>
          <w:sz w:val="26"/>
          <w:szCs w:val="26"/>
        </w:rPr>
        <w:t>сельсовета Черепановского района Новосибирской област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1. Пункт 3.1. дополнить пп. 13 следующего содержания: 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) имеющий на день проведения конкурса   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2 июня 2002 года № 67-ФЗ «Об основных гарантиях избирательных прав и права на участие в референдуме граждан Российской Федерации» ограничения пассивного избирательного права для избрания выборным должностным лицом местного самоуправления.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2. Пункт 3.1. дополнить пп. 14 следующего содержания: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"14) не имеющий среднего профессионального образования либо высшего образования."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3. В п.6.3. раздела 6 слова "двух кандидатов" заменить на слова "не менее двух зарегистрированных конкурсной комиссией кандидатов"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Опубликовать настоящее Решение в газете « Сельские вести» и на официальном сайте администрации </w:t>
      </w:r>
      <w:r>
        <w:rPr>
          <w:color w:val="000000"/>
          <w:sz w:val="26"/>
          <w:szCs w:val="26"/>
        </w:rPr>
        <w:t xml:space="preserve">Пятилетского </w:t>
      </w:r>
      <w:r>
        <w:rPr>
          <w:sz w:val="26"/>
          <w:szCs w:val="26"/>
        </w:rPr>
        <w:t>сельсовета Черепанов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ятилетского сельсовет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ерепановского район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8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овосибирской области</w:t>
        <w:tab/>
        <w:t xml:space="preserve">                                                                  В.В. Гребенщик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8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Пятилетск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репановского района</w:t>
      </w:r>
    </w:p>
    <w:p>
      <w:pPr>
        <w:pStyle w:val="Normal"/>
        <w:tabs>
          <w:tab w:val="clear" w:pos="708"/>
          <w:tab w:val="left" w:pos="7588" w:leader="none"/>
        </w:tabs>
        <w:ind w:left="-142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овосибирской области                                                                            В.Н. Кононов</w:t>
      </w:r>
    </w:p>
    <w:sectPr>
      <w:type w:val="nextPage"/>
      <w:pgSz w:w="11906" w:h="16838"/>
      <w:pgMar w:left="1560" w:right="84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AF6FD6884CB80C490AA514547517B56CB18DA592E9651ADCFE498022iEh4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4:36:00Z</dcterms:created>
  <dc:creator>User</dc:creator>
  <dc:description/>
  <cp:keywords/>
  <dc:language>en-US</dc:language>
  <cp:lastModifiedBy>User</cp:lastModifiedBy>
  <cp:lastPrinted>2016-12-29T11:24:00Z</cp:lastPrinted>
  <dcterms:modified xsi:type="dcterms:W3CDTF">2016-12-29T05:24:00Z</dcterms:modified>
  <cp:revision>11</cp:revision>
  <dc:subject/>
  <dc:title>Приложение № 2</dc:title>
</cp:coreProperties>
</file>