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ЯТИЛЕТ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 от 31.03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соблюдению требований к служебному поведению муниципальных служащих администрации Пятилетского сельсовета и урегулированию конфликта и интересов </w:t>
      </w:r>
    </w:p>
    <w:p>
      <w:pPr>
        <w:pStyle w:val="Normal"/>
        <w:jc w:val="center"/>
        <w:rPr/>
      </w:pPr>
      <w:r>
        <w:rPr/>
        <w:t>(внесены изменения постановлением администрации Пятилетского сельсовета Черепановского района Новосибирской области № 50 от 15.05.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5.12.2008 № 273-ФЗ «О противодействии коррупции», Законом Новосибирской области от 30.10.2007 №157-ОЗ «О муниципальной службе в Новосибирской области»,   а также в целях реализации пункта 8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оложение о комиссии по соблюдению требований к служебному поведению муниципальных служащих администрации Пятилетского сельсовета и урегулированию конфликта и интересов (приложение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состав комиссии по соблюдению требований к служебному поведению муниципальных служащих администрации Пятилетского сельсовета и урегулированию конфликта и интересов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данное постановление в газете «Сельские ве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исполнения данно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ятилетского сельсовета                                                               В.Н.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1 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администрации Пятилет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Черепан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№ </w:t>
      </w:r>
      <w:r>
        <w:rPr/>
        <w:t>29 от 31.03.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 о комиссии по соблюдению требований к служебному поведению муниципальных служащих администрации Пятилетского сельсовета и урегулированию конфликта и интере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основы порядка формирования и деятельности комиссии по соблюдению требований к служебному поведению муниципальных служащих администрации Пятилетского сельсовета и урегулированию конфликта и интересов (далее - комиссии, комиссия), образуемой в администрации Пятилетского сельсовета в соответствии с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ссии в своей деятельности руководствую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законами Новосибирской области и нормативными правовыми актами администрации Пятилетского сельсов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органам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дательством, законодательством Новосибирской области и муниципальными правовыми актами (далее -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органах местного самоуправления мер по предупреждению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миссия рассматривает вопросы, связанные с соблюдением требований об урегулировании конфликта интересов в отношении муниципальных служащих, замещающих должности муниципальной службы в администрации Пятилетского сельсов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бразуется муниципальным правовым актом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едатель комиссии (Глава Пятилетского сельсовета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комиссии (должностное лицо, осуществляющее обязанности по кадровой работе в органе местного самоупра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комиссии (муниципальные служащ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муниципальном правовом акте может быть предусмотрено включение в состав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я общественной организации ветеранов, созданной в органе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я профсоюзной организации, действующей в установленном порядке в органе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ей муниципальных образовате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Лица, указанные в пункте 7 настоящего Положения, включаются в состав комиссии в установленном порядке по согласованию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с муниципальными образовательными учреждениями на основании запроса Главы Пятилетского сельсовета. Согласование осуществляется в 10-дневный срок со дня получения запрос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исло членов комиссии, не замещающих должности муниципальной службы в  органе местного самоуправления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заседаниях комиссии участвуют с правом совещательного голо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органе местного самоуправления, определяемые председателем комиссии; представитель муниципального служащего, в отношении которого комиссией рассматривается вопрос о соблюдении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,  в том числе не участвует в голосовании по н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Главой Пятилетского сельсовета материалов проверки, свидетельству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ных сведений, предусмотренных пунктом 2 Положения о предо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, утвержденного постановлением администрации Пятилетского сельсовета № 68 от 02.11.200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ее в администрацию Пятилетского сельсовета либо должностному лицу, осуществляющему обязанности по кадровой работе в органе местного самоуправления, либо Главе Пятилетского сельсовета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муниципальными нормативными правовыми актам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государственного или муниципального  управления этой организации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Главы Пятилетского сельсовета или любого члена комиссии, касающееся обеспечения соблюдения муниципальным служащим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Пятилетского сельсовета по профилактике коррупционных и иных правонарушений либо должностному лицу, осуществляющему обязанности по  кадровой работе в органе местного самоуправления,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об урегулировании конфликта интересов. При наличии письменной просьбы муниципального 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впра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решение о рассмотрении указанного вопроса в его отсутств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втором подпункта "а"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представленные муниципальным служащим сведения, указанные в абзаце втором подпункта «а» пункта 14 настоящего Положения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представленные муниципальным служащим сведения, указанные в абзаце втором подпункта «а» пункта 14 настоящего Положения, являются недостоверными и (или) неполными. В этом случае комиссия рекомендует Главе Пятилетского сельсовет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третьем подпункта "а"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об урегулировании конфликта интересов. В этом случае комиссия рекомендует Главе Пятилетского сельсовета указать муниципальному служащему на недопустимость нарушения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втором подпункта "б"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государственного или муниципального управления этой организации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государственного или муниципального управления этой организации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указанного в абзаце третьем подпункта "б"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ятилетского сельсовет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ов, предусмотренных подпунктами "а" и "б"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а, предусмотренного подпунктом "в" пункта 14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Для исполнения решений комиссии могут быть подготовлены проекты нормативных правовых актов органов местного самоуправления, решений или поручений Главы Пятилетского сельсовета, которые в установленном порядке представляются на рассмотрение Главы Пятилетского сельсове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комиссия принимает решение о повторном открытом голосовании, в таком случае голос председателя комиссии является реш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4 настоящего Положения, для Главы Пятилетского сельсовета носят рекомендательный характер. Решение, принимаемое по итогам рассмотрения вопроса, указанного в абзаце втором подпункта "б" пункта 14 настоящего Положения, носит обяз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протоколе заседания комисс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Копии протокола заседания комиссии в 3-дневный срок со дня заседания направляются Главе Пятилетского сельсовет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Глава Пятилетского сель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Пятилетского сельсовета в письменной форме уведомляет комиссию в месячный срок со дня поступления к нему протокола заседания комиссии. Решение Главы Пятилетского сельсовета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ятилетского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соответствующие федеральные государствен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подразделением по вопросам муниципальной службы и кадров органа местного самоуправления либо иными уполномоченными муниципальными служащими органа местного самоуправ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2 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администрации Пятилет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Черепан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№ </w:t>
      </w:r>
      <w:r>
        <w:rPr/>
        <w:t>29 от 31.03.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 комиссии по соблюдению требований к служебному поведению муниципальных служащих администрации Пятилетского сельсовета и урегулированию конфликта и интере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 xml:space="preserve"> – Кононов Виталий Николаевич (Глава Пятилетского сельсовета)</w:t>
      </w:r>
    </w:p>
    <w:p>
      <w:pPr>
        <w:pStyle w:val="Normal"/>
        <w:rPr/>
      </w:pPr>
      <w:r>
        <w:rPr>
          <w:sz w:val="28"/>
          <w:szCs w:val="28"/>
          <w:u w:val="single"/>
        </w:rPr>
        <w:t>Заместитель председателя комиссии</w:t>
      </w:r>
      <w:r>
        <w:rPr>
          <w:sz w:val="28"/>
          <w:szCs w:val="28"/>
        </w:rPr>
        <w:t xml:space="preserve"> – Чупина Елена Алексеевна (специалист администрации)</w:t>
      </w:r>
    </w:p>
    <w:p>
      <w:pPr>
        <w:pStyle w:val="Normal"/>
        <w:rPr/>
      </w:pPr>
      <w:r>
        <w:rPr>
          <w:sz w:val="28"/>
          <w:szCs w:val="28"/>
          <w:u w:val="single"/>
        </w:rPr>
        <w:t>Секретарь комиссии</w:t>
      </w:r>
      <w:r>
        <w:rPr>
          <w:sz w:val="28"/>
          <w:szCs w:val="28"/>
        </w:rPr>
        <w:t xml:space="preserve"> – Копенкина Ольга Владимировна (делопроизводитель администрац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 xml:space="preserve">: Бусыгина Галина Сергеевна (специалист администрации), Бердышева Наталия Викторовна (специалист администрац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ина Оксана Юрьевна (специалист администр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5:34:00Z</dcterms:created>
  <dc:creator>Customer</dc:creator>
  <dc:description/>
  <dc:language>en-US</dc:language>
  <cp:lastModifiedBy>User</cp:lastModifiedBy>
  <cp:lastPrinted>2011-03-31T17:01:00Z</cp:lastPrinted>
  <dcterms:modified xsi:type="dcterms:W3CDTF">2018-01-05T05:34:00Z</dcterms:modified>
  <cp:revision>2</cp:revision>
  <dc:subject/>
  <dc:title>АДМИНИСТРАЦИЯ ПЯТИЛЕТСКОГО СЕЛЬСОВЕТА ЧЕРЕПАНОВСКОГО РАЙОНА НОВОСИБИРСКОЙ ОБЛАСТИ</dc:title>
</cp:coreProperties>
</file>